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I POSSEDU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A)  che  ha  conseguito  n° ________________ promozioni  per  merito  dist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B)  che  ha  superato  ed è  inserito/a  nella/nelle graduatoria/e di m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el seguente/dei  seguenti concorso/i  ordinario/i a  cattedra  per  es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he  è 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C)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D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E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F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Belle Arti/Conservatorio/Laurea in scienze motor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G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H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I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4:00Z</dcterms:created>
  <dc:creator>Tonia</dc:creator>
  <dc:description/>
  <dc:language>en-US</dc:language>
  <cp:lastModifiedBy>DSGA</cp:lastModifiedBy>
  <dcterms:modified xsi:type="dcterms:W3CDTF">2017-05-08T09:04:00Z</dcterms:modified>
  <cp:revision>2</cp:revision>
  <dc:subject/>
  <dc:title/>
</cp:coreProperties>
</file>